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6</w:t>
        <w:tab/>
        <w:tab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давального акта КП                «Планувальник» ЧОР,</w:t>
        <w:tab/>
        <w:tab/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ої сес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шостого  скликання 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давальний баланс комунального підприємства «Планувальник» Чернігівської обласної ради </w:t>
        <w:br/>
      </w:r>
      <w:r>
        <w:rPr>
          <w:sz w:val="28"/>
          <w:szCs w:val="28"/>
          <w:lang w:val="uk-UA"/>
        </w:rPr>
        <w:t>станом на 06.03.201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3"/>
        <w:gridCol w:w="460"/>
        <w:gridCol w:w="460"/>
        <w:gridCol w:w="460"/>
        <w:gridCol w:w="460"/>
        <w:gridCol w:w="460"/>
        <w:gridCol w:w="460"/>
        <w:gridCol w:w="1124"/>
        <w:gridCol w:w="460"/>
        <w:gridCol w:w="374"/>
        <w:gridCol w:w="460"/>
        <w:gridCol w:w="236"/>
        <w:gridCol w:w="3"/>
        <w:gridCol w:w="350"/>
        <w:gridCol w:w="1084"/>
        <w:gridCol w:w="236"/>
        <w:gridCol w:w="3"/>
        <w:gridCol w:w="473"/>
        <w:gridCol w:w="236"/>
        <w:gridCol w:w="3"/>
        <w:gridCol w:w="413"/>
        <w:gridCol w:w="239"/>
        <w:gridCol w:w="233"/>
        <w:gridCol w:w="6"/>
      </w:tblGrid>
      <w:tr>
        <w:trPr>
          <w:trHeight w:val="72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gridSpan w:val="13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</w:t>
              <w:br/>
              <w:t>до Положення (стандарту) бухгалтерського обліку 2 «Баланс»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И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(рік, місяць, число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1529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49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Планувальник» Чернігівської обласної ради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</w:t>
            </w:r>
          </w:p>
        </w:tc>
        <w:tc>
          <w:tcPr>
            <w:tcW w:w="541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АТУУ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3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ПФГ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 державного управління</w:t>
            </w:r>
          </w:p>
        </w:tc>
        <w:tc>
          <w:tcPr>
            <w:tcW w:w="35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го майна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ДУ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економічної діяльності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 із землеустрою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ВЕ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09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9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: тис. грн.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7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541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Чернігів. Проспект Миру.27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483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ено (зробити позначку "v" у відповідній клітинці):</w:t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483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оложеннями (стандартами) бухгалтерського обліку</w:t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483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іжнародними стандартами фінансової звітності</w:t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на 06 березня 2013р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N 1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  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752"/>
        <w:gridCol w:w="283"/>
        <w:gridCol w:w="1360"/>
        <w:gridCol w:w="283"/>
        <w:gridCol w:w="283"/>
        <w:gridCol w:w="1604"/>
        <w:gridCol w:w="283"/>
      </w:tblGrid>
      <w:tr>
        <w:trPr>
          <w:trHeight w:val="51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Необоротн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теріальні актив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вершені капітальні інвестиції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аведлива (залишкова)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6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фінансові інвестиції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фінансові інвестиції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податков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оборотн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Оборотн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запас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біологічн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вершене виробництво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ова продукці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кселі одержан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 за товари, роботи, послуг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а реалізаційн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 сумнівних боргі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 за розрахункам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бюджетом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ними авансам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арахованих доход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 внутрішніх розрахунк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фінансові інвестиції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та їх еквівалент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національній валют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в кас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іноземній валют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боротні актив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I. Витрати майбутніх період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0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5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752"/>
        <w:gridCol w:w="283"/>
        <w:gridCol w:w="1359"/>
        <w:gridCol w:w="283"/>
        <w:gridCol w:w="283"/>
        <w:gridCol w:w="1595"/>
        <w:gridCol w:w="283"/>
      </w:tblGrid>
      <w:tr>
        <w:trPr>
          <w:trHeight w:val="51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51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Власн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н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йов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ий вкладен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ий додатков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капітал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плачений капіта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учений капіта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7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Забезпечення майбутніх витрат і платеж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виплат персоналу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безпече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фінанс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3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I. Довгостроков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кредити банк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фінансов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рочені податков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I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8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V. Поточн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ткострокові кредити банк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кселі видан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зобов'язання за розрахунками: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одержаних аванс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бюджетом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позабюджетних платеж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 страхув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оплати праці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часниками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 внутрішніх розрахунк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оточні зобов'язання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V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2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. Доходи майбутніх періоді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3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4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5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4</w:t>
            </w:r>
          </w:p>
        </w:tc>
      </w:tr>
    </w:tbl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2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52:00Z</dcterms:modified>
  <cp:revision>2</cp:revision>
  <dc:subject/>
  <dc:title> </dc:title>
</cp:coreProperties>
</file>